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9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16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23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袁贵华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刘振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叶海强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唐红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曾滔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梁沪明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王启文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由镭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胡宇舟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邱小燕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郑重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郭滨刚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陈炳强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黄正龙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们</w:t>
      </w:r>
      <w:r>
        <w:rPr>
          <w:rFonts w:ascii="仿宋_GB2312" w:hAnsi="仿宋_GB2312" w:cs="仿宋_GB2312" w:eastAsia="仿宋_GB2312"/>
          <w:sz w:val="32"/>
          <w:szCs w:val="32"/>
        </w:rPr>
        <w:t>提出的《关于完善深圳食用农产品“绿盾工程”， 推动食品安全治理体系和治理能力现代化的建议》（深圳市七届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 xml:space="preserve">次会议代表建议第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239</w:t>
      </w:r>
      <w:r>
        <w:rPr>
          <w:rFonts w:ascii="仿宋_GB2312" w:hAnsi="仿宋_GB2312" w:cs="仿宋_GB2312" w:eastAsia="仿宋_GB2312"/>
          <w:sz w:val="32"/>
          <w:szCs w:val="32"/>
        </w:rPr>
        <w:t>号，以下简称“《建议》”）收悉，非常感谢您们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“绿盾工程”试点</w:t>
      </w:r>
      <w:r>
        <w:rPr>
          <w:rFonts w:ascii="仿宋_GB2312" w:hAnsi="仿宋_GB2312" w:cs="仿宋_GB2312" w:eastAsia="仿宋_GB2312"/>
          <w:sz w:val="32"/>
          <w:szCs w:val="32"/>
        </w:rPr>
        <w:t>的关心和支持。《建议》中所提建议完善深圳食用农产品“绿盾工程”，我局经认真研究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对建议一</w:t>
      </w:r>
      <w:r>
        <w:rPr>
          <w:rFonts w:ascii="方正黑体_GBK" w:hAnsi="方正黑体_GBK" w:cs="方正黑体_GBK" w:eastAsia="方正黑体_GBK"/>
          <w:b w:val="false"/>
          <w:sz w:val="32"/>
          <w:szCs w:val="32"/>
          <w:lang w:val="en-US" w:eastAsia="zh-CN"/>
        </w:rPr>
        <w:t>制定指导经营者履行食品安全主体责任的标准化指引</w:t>
      </w:r>
      <w:r>
        <w:rPr>
          <w:rFonts w:ascii="方正黑体_GBK" w:hAnsi="方正黑体_GBK" w:cs="方正黑体_GBK" w:eastAsia="方正黑体_GBK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前，“绿盾工程”已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者履行食品安全主体责任标准化、具体化，具体体现为</w:t>
      </w:r>
      <w:r>
        <w:rPr>
          <w:rFonts w:ascii="仿宋_GB2312" w:hAnsi="仿宋_GB2312" w:cs="仿宋_GB2312" w:eastAsia="仿宋_GB2312"/>
          <w:sz w:val="32"/>
          <w:szCs w:val="32"/>
        </w:rPr>
        <w:t>制定高于法律要求、严于标准规定的《绿盾主体责任检查表》和《绿盾快检监理现场检查表》“两张表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“两张表”对经营者如何履责、怎么履责进行了具体要求，比如对经营者资质、经营条件、进货核查等方面进行条项要求。经营者可对标对表“两张表”内容，查漏补缺、全面提升内部食品安全履责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对建议二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出台在监管实务中开展食品安全尽责免罚的工作细则</w:t>
      </w:r>
      <w:r>
        <w:rPr>
          <w:rFonts w:ascii="方正黑体_GBK" w:hAnsi="方正黑体_GBK" w:cs="方正黑体_GBK" w:eastAsia="方正黑体_GBK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建议要求，我局已印发《市市场监管局食用农产品绿盾工程执法指引》，指导基层执法人员在监管实务中开展食品安全尽责免罚工作，即对参加绿盾工程的经营者能够提供真实有效进货凭证、符合要求的检验合格证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无主观过错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办案部门依法予以免除行政处罚。此外，开展“绿盾工程”已列入我局“强基工程”任务表，我局将在开展第二轮试点的同时，联合龙岗、坪山、罗湖等辖区局深入开展试点，聚焦提升基层执法人员对绿盾工程尽责免罚的理解和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对建议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b w:val="false"/>
          <w:sz w:val="32"/>
          <w:szCs w:val="32"/>
          <w:lang w:val="en-US" w:eastAsia="zh-CN"/>
        </w:rPr>
        <w:t>加强绿盾工程检测能力建设的工作细则</w:t>
      </w:r>
      <w:r>
        <w:rPr>
          <w:rFonts w:ascii="方正黑体_GBK" w:hAnsi="方正黑体_GBK" w:cs="方正黑体_GBK" w:eastAsia="方正黑体_GBK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建议，我局已成立检验项目专家技术团队，由市农检中心承担工程技术保障，建立定期联席会商制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深圳食用农产品监测情况，科学动态调整检验项目，定期发布工程试点品类具体检验项目。当前，我局试点品类为“三颗菜一条鱼”，即对芹菜的噻虫胺、毒死蜱两项，豇豆的灭蝇胺、倍硫磷、噻虫胺、噻虫嗪、水胺硫磷、克百威六项，韭菜的腐霉利、毒死蜱两项以及鲈鱼的诺沙星、磺胺类、呋喃唑酮代谢物、孔雀石绿四项检测项目提出明确要求，并采用胶体金法进行检测。对按照我局检测要求的试点企业，对其在其他检测项目抽检不合格项目，同样给予免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sz w:val="32"/>
          <w:szCs w:val="32"/>
          <w:lang w:val="en-US" w:eastAsia="zh-CN"/>
        </w:rPr>
        <w:t>四、对建议四加大尽责免罚企业支持力度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Times New Roman;Nimbus Roman No9 L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当前，我局正在全力开展“绿盾工程”进企业宣贯活动，以及筹备开展第二轮“绿盾工程”试点，进一步扩大试点企业规模和试点品类。截止目前，已累计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余家企业进行宣贯，并收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家企业加入申请。此外，我局正加大对尽责免罚企业的支持力度，特别是在为企业减负增效方面，比如对稳定供应的生产基地且两周内检测合格的产品，可以进行轮检，即每天只需要检测一个项目，大大减少了企业的负担。同时，我局还计划联合市教育局，将“绿盾工程”纳入供应学校农产品端、保障学校食品安全的重要举措，全力提升试点企业参与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您（你们） 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“绿盾工程”试点</w:t>
      </w:r>
      <w:r>
        <w:rPr>
          <w:rFonts w:ascii="仿宋_GB2312" w:hAnsi="仿宋_GB2312" w:cs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李绪平</cp:lastModifiedBy>
  <dcterms:modified xsi:type="dcterms:W3CDTF">2025-10-23T17:0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9D891FEA15AC7004A2568B02C9B2E</vt:lpwstr>
  </property>
  <property fmtid="{D5CDD505-2E9C-101B-9397-08002B2CF9AE}" pid="3" name="KSOProductBuildVer">
    <vt:lpwstr>2052-11.8.2.10458</vt:lpwstr>
  </property>
</Properties>
</file>